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ESCOLA ESTADUAL DR. JOSÉ MANOEL FONTANILLAS FRAGELLI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ANGÉLICA – MS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PROJETO – </w:t>
      </w:r>
      <w:r>
        <w:rPr>
          <w:rFonts w:cs="Verdana" w:ascii="Verdana" w:hAnsi="Verdana"/>
          <w:b/>
          <w:sz w:val="32"/>
          <w:szCs w:val="32"/>
          <w:u w:val="single"/>
        </w:rPr>
        <w:t>INCLUSÃO DIGITAL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Angélica – M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6"/>
          <w:szCs w:val="26"/>
        </w:rPr>
        <w:t>Junho / 2009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ESCOLA ESTADUAL DR. JOSÉ MANEOL FONTANILLAS FRAGELLI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ANGÉLICA – MS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PROJETO – INCLUSÃO DIGITAL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ind w:left="5220" w:hanging="0"/>
        <w:jc w:val="both"/>
        <w:rPr/>
      </w:pPr>
      <w:r>
        <w:rPr>
          <w:rFonts w:cs="Verdana" w:ascii="Verdana" w:hAnsi="Verdana"/>
          <w:sz w:val="26"/>
          <w:szCs w:val="26"/>
        </w:rPr>
        <w:t>Projeto elaborado para ser desenvolvido no mês de junho do ano letivo de 2009 pelos professores Mirko Donisete Rodrigues Barbosa, Patrícia Bogaz Trevizan e Thiago da Silva Nantes da Sala de Tecnologias educacionais da Escola Estadual Dr. José Manoel Fontanillas Fragelli /Angélica – MS.</w:t>
      </w:r>
    </w:p>
    <w:p>
      <w:pPr>
        <w:pStyle w:val="Normal"/>
        <w:ind w:left="5940" w:hanging="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Angélica – M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6"/>
          <w:szCs w:val="26"/>
        </w:rPr>
        <w:t>Junho / 2009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SUMÁRIO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ntrodução.......................................................................04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6"/>
          <w:szCs w:val="26"/>
        </w:rPr>
        <w:t>Justificativa......................................................................05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6"/>
          <w:szCs w:val="26"/>
        </w:rPr>
        <w:t>Público Alvo.....................................................................06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6"/>
          <w:szCs w:val="26"/>
        </w:rPr>
        <w:t>Objetivos.........................................................................07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6"/>
          <w:szCs w:val="26"/>
        </w:rPr>
        <w:t>Metodologia.....................................................................08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6"/>
          <w:szCs w:val="26"/>
        </w:rPr>
        <w:t>Cronograma.....................................................................09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6"/>
          <w:szCs w:val="26"/>
        </w:rPr>
        <w:t>Avaliação.........................................................................10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Introdução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ab/>
        <w:t>Os professores com este projeto serão capacitados e inclusos dentro de um programa que os fará ter uma noção desde ferramentas básicas de computação como: Windows, Word, Excel, Power Point, Paint e até mesmo a troca de informações e conversações por parte do MSN, visto que muitos professores não fazem o uso desta ferramenta.</w:t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Justificativa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ind w:firstLine="708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Com os avanços da Tecnologia no âmbito escolar, vimos a necessidade de incluirmos os professores  nesse novo mundo digitalizado. Através de uma reunião entre os professores da Sala de Tecnologia Educacional resolvemos aplicar um curso básico das ferramentas que o computador nos oferece. Favorecendo assim uma melhor inteiração e também facilitando para com o professor  aulas complementando as mesmas com o uso da Sala de Tecnologia Educacional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Pensando nisso este projeto procura romper com as dificuldades existentes na utilização deste espaço, para que se torne um ambiente inovador e colaborador do processo ensino-aprendizagem. 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Público Alvo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bCs/>
          <w:sz w:val="26"/>
          <w:szCs w:val="26"/>
        </w:rPr>
        <w:t>Professores do ensino fundamental e médio.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Objetivos Gerais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Facilitar o uso da Sala de Tecnologia Educacional pelos professores, favorecendo uma melhor inteiração com suas aulas no uso dos computador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Elaboração de projetos interdisciplinares, tendo uma melhor inteiração com os professores de disciplinas distintas para melhores trocas de informação entre os mesmos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Objetivo Específico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Estimular e facilitar aos professores o uso de novas ferramentas em complementação às suas aulas, tendo em vista que uma grande parte dos alunos já estão inseridos tecnologicamente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Metodologia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Fazer a divulgação do projeto a ser desenvolvido por meio de reuniões sendo efetuadas por turno para se obter o máximo de professores inclu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Desenvolver um cronograma das aulas que serão ministradas na sala de tecnologia, fazendo um diagnóstico da realidade dos professores frente à Informática Educati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Relatório final sobre o desempenho geral dos professores ao final do curso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Cronograma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tbl>
      <w:tblPr>
        <w:tblW w:w="85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1"/>
        <w:gridCol w:w="4252"/>
      </w:tblGrid>
      <w:tr>
        <w:trPr/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Apresentação e inscrição do projeto aos professores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15/06 a 19/06</w:t>
            </w:r>
          </w:p>
        </w:tc>
      </w:tr>
      <w:tr>
        <w:trPr/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Curso 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22/06 a 03/07</w:t>
            </w:r>
          </w:p>
        </w:tc>
      </w:tr>
      <w:tr>
        <w:trPr/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Windows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2 aulas</w:t>
            </w:r>
          </w:p>
        </w:tc>
      </w:tr>
      <w:tr>
        <w:trPr/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Word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2 aulas</w:t>
            </w:r>
          </w:p>
        </w:tc>
      </w:tr>
      <w:tr>
        <w:trPr/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Excel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3 aulas</w:t>
            </w:r>
          </w:p>
        </w:tc>
      </w:tr>
      <w:tr>
        <w:trPr/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ower Point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3 aulas</w:t>
            </w:r>
          </w:p>
        </w:tc>
      </w:tr>
      <w:tr>
        <w:trPr/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Paint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2 aulas</w:t>
            </w:r>
          </w:p>
        </w:tc>
      </w:tr>
      <w:tr>
        <w:trPr/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MSN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480"/>
              <w:jc w:val="both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>03 aulas</w:t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Avaliação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Será feita a partir da participação de cada professor e relativa à sua freqüência durante o curso, constando também a sua própria avaliação no relatório final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ind w:left="360" w:hanging="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48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24:00Z</dcterms:created>
  <dc:creator>SEDMS</dc:creator>
  <dc:description/>
  <cp:keywords/>
  <dc:language>en-US</dc:language>
  <cp:lastModifiedBy>SEDMS</cp:lastModifiedBy>
  <dcterms:modified xsi:type="dcterms:W3CDTF">2009-06-18T17:24:00Z</dcterms:modified>
  <cp:revision>2</cp:revision>
  <dc:subject/>
  <dc:title>ESCOLA ESTADUAL </dc:title>
</cp:coreProperties>
</file>